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all of the House of the Ush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wins are personified through the hou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 crack represents conflict in their lif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tory is morose (full of sadness and darkness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ain character is dy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is sister is dy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e doesn’t want to die alone so he calls his friend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ain character is hypersensitive (to a fault, in other words this creates problems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is hypersensitivity keeps him from socializ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is friend doesn’t really want to come / he hasn’t spoken to him in a while / But he comes out of a sense of duty or friendship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25:00Z</dcterms:created>
  <dc:creator>gavin zastrow</dc:creator>
  <dc:description/>
  <cp:keywords/>
  <dc:language>en-US</dc:language>
  <cp:lastModifiedBy>Gavin Zastrow</cp:lastModifiedBy>
  <cp:lastPrinted>2013-02-04T10:43:00Z</cp:lastPrinted>
  <dcterms:modified xsi:type="dcterms:W3CDTF">2013-02-05T13:25:00Z</dcterms:modified>
  <cp:revision>2</cp:revision>
  <dc:subject/>
  <dc:title>Fall of the House of the Usher</dc:title>
</cp:coreProperties>
</file>